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h hab zu der Bildersammlung von Zampel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sschen was geschrieben, um die Nam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zu pfriemeln. Da ist zunaech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-script, das alle zeilen, die mit vier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':' anfangen suchen und dann ein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f die standardausgabe schreibt. Da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in die ksh gepiped. Diese ruft dann rp.s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ar paramter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st dann der Name (ohne extension) des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IEL ist der Dateiname, wo dann das gif mit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rift 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if wird nun im ppm konvertiert (ging bei mir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 bei 2762.gif 2763.gif und 2784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bmtext wird aus dem text eine pbm-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will kann hier mit pbmtext -f &lt;font&gt; nen an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instellen. Das hab ich aber nicht prob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wird das Zeug anneinadergehaengt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gif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Friedrich Steff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ani@imbaibrs1.bau-verm.uni-karlsru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